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llegato 2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mune di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t. n.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Visto</w:t>
      </w:r>
      <w:r>
        <w:rPr>
          <w:rFonts w:cs="Tahoma" w:ascii="Tahoma" w:hAnsi="Tahoma"/>
          <w:color w:val="000000"/>
          <w:sz w:val="22"/>
          <w:szCs w:val="22"/>
        </w:rPr>
        <w:t xml:space="preserve"> l’Accordo Quadro definito in Conferenza unificata Stato-Regioni e Autonomie Locali in data 1° agosto 2013, confermato per l’anno scolastico 2021-2022 dall’Accordo Rep. atti n.132 /CU del 22 settembre 2021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i </w:t>
      </w:r>
      <w:r>
        <w:rPr>
          <w:rFonts w:cs="Tahoma" w:ascii="Tahoma" w:hAnsi="Tahoma"/>
          <w:color w:val="000000"/>
          <w:sz w:val="22"/>
          <w:szCs w:val="22"/>
        </w:rPr>
        <w:t>gli atti d’ufficio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o atto</w:t>
      </w:r>
      <w:r>
        <w:rPr>
          <w:rFonts w:cs="Tahoma" w:ascii="Tahoma" w:hAnsi="Tahoma"/>
          <w:color w:val="000000"/>
          <w:sz w:val="22"/>
          <w:szCs w:val="22"/>
        </w:rPr>
        <w:t xml:space="preserve"> degli accertamenti e delle verifiche eseguit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Viste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i attesta ch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l’istituzione per l’infanzia _____________________________________________________________</w:t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individuata quale possibile destinataria di contributo statale per l’attivazione di nuovo servizio integrato per l’infanzia a favore di bambini di età compresa tra i 24 e i 36 mesi, previsto dall’Accordo della Conferenza unificata del 22 settembre 2021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a) 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) l’istituzione, qualora non sia scuola statale o paritaria oppure non sia una istituzione comunale per l’infanzia, è dotata di apposita convenzione (stipulata il ……………………, atto prot. n………..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)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) i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) il nuovo servizio si avvale di </w:t>
      </w:r>
      <w:r>
        <w:rPr>
          <w:rFonts w:cs="Tahoma" w:ascii="Tahoma" w:hAnsi="Tahoma"/>
          <w:iCs/>
          <w:color w:val="000000"/>
          <w:sz w:val="22"/>
          <w:szCs w:val="22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g) </w:t>
      </w:r>
      <w:r>
        <w:rPr>
          <w:rFonts w:cs="Tahoma" w:ascii="Tahoma" w:hAnsi="Tahoma"/>
          <w:iCs/>
          <w:color w:val="000000"/>
          <w:sz w:val="22"/>
          <w:szCs w:val="22"/>
        </w:rPr>
        <w:t>l’attività educativa del nuovo servizio si svolgerà secondo un orario giornaliero di funzionamento di ___ ore, comunque non inferiore a 5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h) risultano iscritti al nuovo servizio n. _____ bambini di età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) per l’attività educativa il nuovo servizio utilizzerà appositamente n. ______ unità di personale docente/educativo in modo da assicurare 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l)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</w:rPr>
        <w:t>m) l’attività del nuovo servizio prenderà avvio entro il _________________________.</w:t>
      </w:r>
    </w:p>
    <w:p>
      <w:pPr>
        <w:pStyle w:val="Normal"/>
        <w:autoSpaceDE w:val="false"/>
        <w:jc w:val="both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ulla base delle condizioni accertate e sopra attestate circa la fattibilità del servizio,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si autorizza il funzionamento per il 2021-2022 del servizio educativo integrato </w:t>
      </w:r>
      <w:r>
        <w:rPr>
          <w:rFonts w:cs="Tahoma" w:ascii="Tahoma" w:hAnsi="Tahoma"/>
          <w:color w:val="000000"/>
          <w:sz w:val="22"/>
          <w:szCs w:val="22"/>
        </w:rPr>
        <w:t>assicurato dalla predetta istituzione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</w:t>
        <w:tab/>
        <w:tab/>
        <w:t xml:space="preserve">(nome, cognome, funzione svolta)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(denominazione dell’istituzione da cui dipende il nuovo servizio)</w:t>
      </w:r>
    </w:p>
    <w:p>
      <w:pPr>
        <w:pStyle w:val="Normal"/>
        <w:spacing w:before="120" w:after="0"/>
        <w:ind w:right="-2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ice fiscale Ente Gestore 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       (estremi identificativi dell’istituzione o, in mancanza, del rappresentante legale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de 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ta e luogo      ______________________</w:t>
      </w:r>
      <w:r>
        <w:rPr>
          <w:rFonts w:cs="Tahoma" w:ascii="Tahoma" w:hAnsi="Tahoma"/>
          <w:sz w:val="40"/>
          <w:szCs w:val="40"/>
        </w:rPr>
        <w:t xml:space="preserve">   </w:t>
      </w: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l rappresentante legale di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41:00Z</dcterms:created>
  <dc:creator>Your User Name</dc:creator>
  <dc:description/>
  <cp:keywords/>
  <dc:language>en-US</dc:language>
  <cp:lastModifiedBy>Paradisi Stefania</cp:lastModifiedBy>
  <cp:lastPrinted>2021-09-07T15:23:00Z</cp:lastPrinted>
  <dcterms:modified xsi:type="dcterms:W3CDTF">2022-08-26T07:29:00Z</dcterms:modified>
  <cp:revision>14</cp:revision>
  <dc:subject/>
  <dc:title>Comune di</dc:title>
</cp:coreProperties>
</file>